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715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ПЕКЦИЯ ПО ГОСУДАРСТВЕННОЙ ОХРА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ОВ КУЛЬТУРНОГО НАСЛЕД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АЛТАЙ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Инспекция госохраны ОКН РА)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П Р И К А З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«___»____________ 20___года                                                                                        № _____</w:t>
      </w:r>
    </w:p>
    <w:p>
      <w:pPr>
        <w:pStyle w:val="Style15"/>
        <w:spacing w:before="0" w:after="0"/>
        <w:jc w:val="center"/>
        <w:rPr/>
      </w:pPr>
      <w:r>
        <w:rPr>
          <w:color w:val="000000"/>
        </w:rPr>
        <w:t>г. Горно-Алтайск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 утверждении охранного обязательства собственника или иного законного владельца объекта культурного наследия федерального значения «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Курганы племенных вожде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унктом 7 статьи 47.6 Федерального закона от 25 июня 2002 года № 73-ФЗ «Об объектах культурного наследия (памятниках истории и культуры) народов Российской Федерации», пунктом 3 Порядка подготовки и утвержде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твержденного приказом Министерства культуры Российской Федерации от 01 июля 2015 года № 1887, приказываю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Утвердить прилагаемое охранное обязательство собственника или иного законного владельца объекта культурного наследия федерального значения «Курганы племенных вождей», расположенного по адресу (местонахождение): Республика Алтай, Онгудайский район, в 0,75 км к северу от села Талда, на левом берегу реки Урсул (расстояние до реки Урсул составляет 1,1 км), на поле сельскохозяйственного назначения, вблизи сельского гражданского кладбища.</w:t>
      </w:r>
    </w:p>
    <w:p>
      <w:pPr>
        <w:pStyle w:val="Style1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2. Контроль за исполнением настоящего приказа возложить на заместителя начальника Инспекции по государственной охране объектов культурного наследия Республики Алтай А.В. Базайченко.</w:t>
      </w:r>
    </w:p>
    <w:p>
      <w:pPr>
        <w:pStyle w:val="Style1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                                                                                     С.Н. Очурдяпов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Специалист Киселёва Екатерина Игоревна,                                                                                                        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(38822) 24173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Lucida Sans Unicode" w:cs="Tahoma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/>
      <w:suppressAutoHyphens w:val="true"/>
      <w:bidi w:val="0"/>
      <w:spacing w:lineRule="auto" w:line="276" w:before="100" w:after="119"/>
    </w:pPr>
    <w:rPr>
      <w:rFonts w:ascii="Calibri" w:hAnsi="Calibri" w:eastAsia="Times New Roman" w:cs=";Times New Roman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01:00Z</dcterms:created>
  <dc:creator>user</dc:creator>
  <dc:description/>
  <cp:keywords/>
  <dc:language>en-US</dc:language>
  <cp:lastModifiedBy>inspektor</cp:lastModifiedBy>
  <cp:lastPrinted>2017-04-11T11:19:00Z</cp:lastPrinted>
  <dcterms:modified xsi:type="dcterms:W3CDTF">2020-03-13T09:10:00Z</dcterms:modified>
  <cp:revision>75</cp:revision>
  <dc:subject/>
  <dc:title/>
</cp:coreProperties>
</file>